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982138800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00336443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